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drawing>
          <wp:inline distT="0" distB="0" distL="0" distR="0">
            <wp:extent cx="148590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t>Sezione Video e Cinema</w:t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Dati anagrafici dell’artista:</w:t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Nome __________ Cognome _________ Data di nascita _________________ Residenza_______________ Istruzione______________ Altro_____________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TITOLO DELL'OPERA SCELTA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REGISTA o autore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DESCRIZIONE DELL'OPERA SCELTA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INDICARE LA DURATA IN MINUTI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ELENCO DEL CAST ARTISTICO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INFORMAZIONI TECNICHE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NOTE DI REGIA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PERTINENZA DELL'OPERA AL TEMA DEL “DOPPIO”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 xml:space="preserve">Cosenza __/__/____                 </w:t>
        <w:tab/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color w:val="000000"/>
          <w:sz w:val="23"/>
          <w:lang w:bidi="zxx"/>
        </w:rPr>
        <w:t xml:space="preserve"> </w:t>
      </w:r>
      <w:r>
        <w:rPr>
          <w:rFonts w:eastAsia="Arial Narrow" w:cs="Verdana" w:ascii="Verdana" w:hAnsi="Verdana"/>
          <w:color w:val="000000"/>
          <w:sz w:val="23"/>
          <w:lang w:bidi="zxx"/>
        </w:rPr>
        <w:t>* Autorizzo il trattamento dei miei dati personali ai sensi del D.Lgs. 196/2003.</w:t>
      </w:r>
    </w:p>
    <w:sectPr>
      <w:footerReference w:type="default" r:id="rId3"/>
      <w:type w:val="nextPage"/>
      <w:pgSz w:w="11906" w:h="16838"/>
      <w:pgMar w:left="1134" w:right="1134" w:gutter="0" w:header="0" w:top="899" w:footer="1134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16:00Z</dcterms:created>
  <dc:creator>proprietario</dc:creator>
  <dc:description/>
  <dc:language>en-US</dc:language>
  <cp:lastModifiedBy>proprietario</cp:lastModifiedBy>
  <dcterms:modified xsi:type="dcterms:W3CDTF">2010-02-23T20:43:00Z</dcterms:modified>
  <cp:revision>2</cp:revision>
  <dc:subject/>
  <dc:title>Compagnie teatrali o danza</dc:title>
</cp:coreProperties>
</file>